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81225" cy="2524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31825</wp:posOffset>
                      </wp:positionV>
                      <wp:extent cx="1924050" cy="266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405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ype Student Username He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5pt;height:21pt;mso-wrap-distance-left:9.05pt;mso-wrap-distance-right:9.05pt;mso-wrap-distance-top:0pt;mso-wrap-distance-bottom:0pt;margin-top:49.75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ype Student Username He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127125</wp:posOffset>
                      </wp:positionV>
                      <wp:extent cx="1724025" cy="2667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0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ype Student Password He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75pt;height:21pt;mso-wrap-distance-left:9.05pt;mso-wrap-distance-right:9.05pt;mso-wrap-distance-top:0pt;mso-wrap-distance-bottom:0pt;margin-top:88.75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ype Student Password He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81225" cy="25241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631825</wp:posOffset>
                      </wp:positionV>
                      <wp:extent cx="1924050" cy="2667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405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ype Student Username He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5pt;height:21pt;mso-wrap-distance-left:9.05pt;mso-wrap-distance-right:9.05pt;mso-wrap-distance-top:0pt;mso-wrap-distance-bottom:0pt;margin-top:49.75pt;mso-position-vertical-relative:text;margin-left:1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ype Student Username He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1127125</wp:posOffset>
                      </wp:positionV>
                      <wp:extent cx="1724025" cy="2667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0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ype Student Password He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75pt;height:21pt;mso-wrap-distance-left:9.05pt;mso-wrap-distance-right:9.05pt;mso-wrap-distance-top:0pt;mso-wrap-distance-bottom:0pt;margin-top:88.75pt;mso-position-vertical-relative:text;margin-left:1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ype Student Password He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81225" cy="252412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631825</wp:posOffset>
                      </wp:positionV>
                      <wp:extent cx="1924050" cy="2667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405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ype Student Username He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5pt;height:21pt;mso-wrap-distance-left:9.05pt;mso-wrap-distance-right:9.05pt;mso-wrap-distance-top:0pt;mso-wrap-distance-bottom:0pt;margin-top:49.75pt;mso-position-vertical-relative:text;margin-left:1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ype Student Username He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1127125</wp:posOffset>
                      </wp:positionV>
                      <wp:extent cx="1724025" cy="2667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0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ype Student Password He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75pt;height:21pt;mso-wrap-distance-left:9.05pt;mso-wrap-distance-right:9.05pt;mso-wrap-distance-top:0pt;mso-wrap-distance-bottom:0pt;margin-top:88.75pt;mso-position-vertical-relative:text;margin-left:1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ype Student Password He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81225" cy="252412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63575</wp:posOffset>
                      </wp:positionV>
                      <wp:extent cx="1924050" cy="26670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405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ype Student Username He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5pt;height:21pt;mso-wrap-distance-left:9.05pt;mso-wrap-distance-right:9.05pt;mso-wrap-distance-top:0pt;mso-wrap-distance-bottom:0pt;margin-top:52.25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ype Student Username He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111250</wp:posOffset>
                      </wp:positionV>
                      <wp:extent cx="1724025" cy="26670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0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ype Student Password He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75pt;height:21pt;mso-wrap-distance-left:9.05pt;mso-wrap-distance-right:9.05pt;mso-wrap-distance-top:0pt;mso-wrap-distance-bottom:0pt;margin-top:87.5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ype Student Password He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81225" cy="252412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663575</wp:posOffset>
                      </wp:positionV>
                      <wp:extent cx="1924050" cy="2667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405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ype Student Username He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5pt;height:21pt;mso-wrap-distance-left:9.05pt;mso-wrap-distance-right:9.05pt;mso-wrap-distance-top:0pt;mso-wrap-distance-bottom:0pt;margin-top:52.25pt;mso-position-vertical-relative:text;margin-left:1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ype Student Username He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1111250</wp:posOffset>
                      </wp:positionV>
                      <wp:extent cx="1724025" cy="2667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0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ype Student Password He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75pt;height:21pt;mso-wrap-distance-left:9.05pt;mso-wrap-distance-right:9.05pt;mso-wrap-distance-top:0pt;mso-wrap-distance-bottom:0pt;margin-top:87.5pt;mso-position-vertical-relative:text;margin-left:1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ype Student Password He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81225" cy="2524125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663575</wp:posOffset>
                      </wp:positionV>
                      <wp:extent cx="1924050" cy="2667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405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ype Student Username He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5pt;height:21pt;mso-wrap-distance-left:9.05pt;mso-wrap-distance-right:9.05pt;mso-wrap-distance-top:0pt;mso-wrap-distance-bottom:0pt;margin-top:52.25pt;mso-position-vertical-relative:text;margin-left:1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ype Student Username He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1111250</wp:posOffset>
                      </wp:positionV>
                      <wp:extent cx="1724025" cy="26670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0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ype Student Password He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75pt;height:21pt;mso-wrap-distance-left:9.05pt;mso-wrap-distance-right:9.05pt;mso-wrap-distance-top:0pt;mso-wrap-distance-bottom:0pt;margin-top:87.5pt;mso-position-vertical-relative:text;margin-left:1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ype Student Password He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81225" cy="2524125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66750</wp:posOffset>
                      </wp:positionV>
                      <wp:extent cx="1924050" cy="2667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405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ype Student Username He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5pt;height:21pt;mso-wrap-distance-left:9.05pt;mso-wrap-distance-right:9.05pt;mso-wrap-distance-top:0pt;mso-wrap-distance-bottom:0pt;margin-top:52.5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ype Student Username He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123950</wp:posOffset>
                      </wp:positionV>
                      <wp:extent cx="1724025" cy="33337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02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ype Student Password He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75pt;height:26.25pt;mso-wrap-distance-left:9.05pt;mso-wrap-distance-right:9.05pt;mso-wrap-distance-top:0pt;mso-wrap-distance-bottom:0pt;margin-top:88.5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ype Student Password He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81225" cy="2524125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619125</wp:posOffset>
                      </wp:positionV>
                      <wp:extent cx="1924050" cy="2667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405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ype Student Username He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5pt;height:21pt;mso-wrap-distance-left:9.05pt;mso-wrap-distance-right:9.05pt;mso-wrap-distance-top:0pt;mso-wrap-distance-bottom:0pt;margin-top:48.75pt;mso-position-vertical-relative:text;margin-left:1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ype Student Username He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1123950</wp:posOffset>
                      </wp:positionV>
                      <wp:extent cx="1724025" cy="2667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0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ype Student Password He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75pt;height:21pt;mso-wrap-distance-left:9.05pt;mso-wrap-distance-right:9.05pt;mso-wrap-distance-top:0pt;mso-wrap-distance-bottom:0pt;margin-top:88.5pt;mso-position-vertical-relative:text;margin-left:1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ype Student Password He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81225" cy="2524125"/>
                  <wp:effectExtent l="0" t="0" r="0" b="0"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619125</wp:posOffset>
                      </wp:positionV>
                      <wp:extent cx="1924050" cy="2667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405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ype Student Username He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5pt;height:21pt;mso-wrap-distance-left:9.05pt;mso-wrap-distance-right:9.05pt;mso-wrap-distance-top:0pt;mso-wrap-distance-bottom:0pt;margin-top:48.75pt;mso-position-vertical-relative:text;margin-left:1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ype Student Username He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1123950</wp:posOffset>
                      </wp:positionV>
                      <wp:extent cx="1724025" cy="2667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02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ype Student Password He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75pt;height:21pt;mso-wrap-distance-left:9.05pt;mso-wrap-distance-right:9.05pt;mso-wrap-distance-top:0pt;mso-wrap-distance-bottom:0pt;margin-top:88.5pt;mso-position-vertical-relative:text;margin-left:1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ype Student Password He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5:44:00Z</dcterms:created>
  <dc:creator>weilere</dc:creator>
  <dc:description/>
  <cp:keywords/>
  <dc:language>en-US</dc:language>
  <cp:lastModifiedBy>weilere</cp:lastModifiedBy>
  <dcterms:modified xsi:type="dcterms:W3CDTF">2011-09-22T17:15:00Z</dcterms:modified>
  <cp:revision>2</cp:revision>
  <dc:subject/>
  <dc:title/>
</cp:coreProperties>
</file>